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ТИВАЦИОННЫЙ ТЕСТ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Инструкция к мотивационному тесту:</w:t>
      </w:r>
      <w:r>
        <w:rPr>
          <w:sz w:val="20"/>
          <w:szCs w:val="20"/>
        </w:rPr>
        <w:t xml:space="preserve"> Вам предлагается ответить на 14 вопросов, касающиеся мотивационной стороны личности. В каждом вопросе необходимо выбрать один вариант ответа, обведя соответствующую букву напротив наиболее близкого Вам варианта. Удачи!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702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бы в первую очередь предпочел(а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у, где есть необходимость в применении широкого спектра знаний и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у, которая предполагает высокую заработную 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огласился(лась) бы со следующим высказыванием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должна бить ключом; не надо стагн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должна быть гарантом завтрашнего дня; не надо су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м интереснее было бы измерить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IQ (коэффициент интелл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творческий потенц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редставится возможность участвовать в одном из двух новых реалити-шоу, я скорее выберу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, где гарантирован крупный выигры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, где я смогу освоить уникальные знания и способы вы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я работу, я больше заинтересован(а) в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й известности комп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ятной атмосфере в коллекти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бы в первую очередь хотел(а) иметь такую должность, которая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ла бы мне уверенность в завтрашнем д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ла бы мне возможность проявить свои способности в сфере общения и взаимодействия с люд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я работу, я в основном стремлюсь к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му самовыраж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у, чтобы выбранная компания была широко известна в обще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бы предпочел(а), чтобы моя работа в первую очередь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ла четко заданный режим труда и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ла мне приобретать знания в других, смежных с моей, обл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бы скорее предпочел(а) работать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ленькой компании по продаже канцтоваров недалеко от дома, со всеми удобствами в помещении: тепло, свет, современное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упной и широко известной фирме, но с обязательными частыми и долгими командиров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ня более важно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благососто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р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было бы сложнее работать в условиях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ой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четком, неопределенном круге обязанностей и непонимании цели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ня важнее работать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стоянному нормированному графику, переработки плохо влияют на моё самочув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я удовольствие от сделанного мной, пусть даже мне пришлось недосыпать несколько дней под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бы скорее предпочел(а) работу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ая ориентирована на "уверенность в завтрашнем дн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ит подниматься вверх по служебной лестни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ня важнее чувствовать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ренность в стабильности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ь от того, что я дел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заполнения опросника подсчитайте, сколько Вы выбрали каждую из букв в отдельности. После подсчета результатов необходимо определить, какие мотивационные факторы у Вас более выражены. Для этого проанализируйте соотношение баллов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а затем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, записав их в табличку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8"/>
        <w:gridCol w:w="270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</w:t>
            </w:r>
          </w:p>
        </w:tc>
      </w:tr>
      <w:tr>
        <w:trPr>
          <w:trHeight w:val="3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ость</w:t>
            </w:r>
          </w:p>
        </w:tc>
      </w:tr>
      <w:tr>
        <w:trPr>
          <w:trHeight w:val="1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мотивац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мотивация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Баллы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отражают мотивацию к достижения, баллы В – мотивацию к определенности. Баллы С – внешнюю мотивацию, а баллы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внутреннюю мотивацию. Нетрудно заметить, что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в некотором смысле противоположны друг другу, и одна из составляющих зачастую более выражена, чем другая. Сочетания выраженных мотиваций отражают некоторый мотивационный тип человека, который обладает своими свойствами и особенностями. Например, если у Вас количество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=5 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=2; 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=3 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=4, то Ваш мотивационный тип можно обозначить как </w:t>
      </w:r>
      <w:r>
        <w:rPr>
          <w:sz w:val="20"/>
          <w:szCs w:val="20"/>
          <w:lang w:val="en-US"/>
        </w:rPr>
        <w:t>AD</w:t>
      </w:r>
      <w:r>
        <w:rPr>
          <w:sz w:val="20"/>
          <w:szCs w:val="20"/>
        </w:rPr>
        <w:t xml:space="preserve"> (ориентация на достижение и внутренняя мотивация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алее Вы можете сами определить, к какому мотивационному типу относитесь, а что из этого можно вынести, мы расскажем ниж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 xml:space="preserve">1. Тип </w:t>
      </w:r>
      <w:r>
        <w:rPr>
          <w:sz w:val="18"/>
          <w:szCs w:val="18"/>
          <w:u w:val="single"/>
          <w:lang w:val="en-US"/>
        </w:rPr>
        <w:t>AC</w:t>
      </w:r>
      <w:r>
        <w:rPr>
          <w:sz w:val="18"/>
          <w:szCs w:val="18"/>
          <w:u w:val="single"/>
        </w:rPr>
        <w:t xml:space="preserve"> (ориентация на достижение и внешняя мотивация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Отличительные черты людей с данным типом мотивации: стремление проявить себя, готовность рисковать ради достижения своих целей, реализация себя через преодоление трудностей, получение радости от собственных достижений, расширение сферы деятельности и общения. При этом доминирует ориентация на успех и результаты в деятельности, материальные и карьерные выгоды гораздо важнее интересной и увлекательной по содержанию работы. 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Какие позиции и организации подходят для </w:t>
      </w:r>
      <w:r>
        <w:rPr>
          <w:sz w:val="18"/>
          <w:szCs w:val="18"/>
          <w:lang w:val="en-US"/>
        </w:rPr>
        <w:t>AC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зиции, где не требуется освоение сложных знаний и навыков и глубокое погружение в содержание работы, но при этом необходимо показывать высокие результаты и добиваться быстрых успех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Коммерческие компании и др. «динамичные» организ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 xml:space="preserve">2. Тип </w:t>
      </w:r>
      <w:r>
        <w:rPr>
          <w:sz w:val="18"/>
          <w:szCs w:val="18"/>
          <w:u w:val="single"/>
          <w:lang w:val="en-US"/>
        </w:rPr>
        <w:t>AD</w:t>
      </w:r>
      <w:r>
        <w:rPr>
          <w:sz w:val="18"/>
          <w:szCs w:val="18"/>
          <w:u w:val="single"/>
        </w:rPr>
        <w:t xml:space="preserve"> (ориентация на достижение и внутренняя мотивация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Людей с данным типом мотивации объединяют следующие черты: стремление проявить себя, готовность рисковать ради достижения своих целей, реализация себя через преодоление трудностей, получение радости от собственных достижений, расширение сферы деятельности и общения. Люди с данным типом мотивации работают скорее не за деньги и другие материальные ценности. В основе их трудовых стремлений лежит интерес к тому, чем они профессионально занимаются, работа ради познания и поиска себя; ориентация на хорошую атмосферу и отношения в коллективе, а также стремления к саморазвитию в деятельности и работе по призванию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Какие позиции и организации подходят для </w:t>
      </w:r>
      <w:r>
        <w:rPr>
          <w:sz w:val="18"/>
          <w:szCs w:val="18"/>
          <w:lang w:val="en-US"/>
        </w:rPr>
        <w:t>AD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зиции, где помимо активности и готовности идти на прорыв требуется наличие у человека интереса к содержанию своей профессиональной деятельности, углубленное познание специфики своей професс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Консалтинговые или исследовательские компании (или профильные отделы в крупных компаниях)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 xml:space="preserve">3. Тип </w:t>
      </w:r>
      <w:r>
        <w:rPr>
          <w:sz w:val="18"/>
          <w:szCs w:val="18"/>
          <w:u w:val="single"/>
          <w:lang w:val="en-US"/>
        </w:rPr>
        <w:t>BC</w:t>
      </w:r>
      <w:r>
        <w:rPr>
          <w:sz w:val="18"/>
          <w:szCs w:val="18"/>
          <w:u w:val="single"/>
        </w:rPr>
        <w:t xml:space="preserve"> (ориентация на определенность и внешняя мотивация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Людям с данным типом мотивации свойственно стремление к определенности в работе; ориентация на хорошие условия и отсутствие неблагоприятных для самочувствия факторов; определенная психологическая неготовность к переменам и риску; стремление иметь работу, которая была бы гарантом спокойствия и уверенности в будущем.  При этом доминирует ориентация на результаты и объективные показатели в деятельности, материальные и карьерные выгоды гораздо важнее интересной и увлекательной по содержанию работы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Какие позиции и организации подходят для </w:t>
      </w:r>
      <w:r>
        <w:rPr>
          <w:sz w:val="18"/>
          <w:szCs w:val="18"/>
          <w:lang w:val="en-US"/>
        </w:rPr>
        <w:t>BC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зиции, которые могли бы гарантировать стабильность и определенность работы, и, при этом, обеспечивали возможность хорошей материальной компенсации за труд и, также, при необходимости были условия для карьерного рос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табильные и надежные организации с возможностями постепенного карьерного рост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  <w:u w:val="single"/>
        </w:rPr>
        <w:t xml:space="preserve">4. Тип </w:t>
      </w:r>
      <w:r>
        <w:rPr>
          <w:sz w:val="18"/>
          <w:szCs w:val="18"/>
          <w:u w:val="single"/>
          <w:lang w:val="en-US"/>
        </w:rPr>
        <w:t>BD</w:t>
      </w:r>
      <w:r>
        <w:rPr>
          <w:sz w:val="18"/>
          <w:szCs w:val="18"/>
          <w:u w:val="single"/>
        </w:rPr>
        <w:t xml:space="preserve"> (ориентация на определенность и внутренняя мотивация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сновные качества, характеризующие людей с данным типом мотивации: стремление к определенности в работе; ориентация на хорошие условия и отсутствие неблагоприятных для самочувствия факторов; определенная психологическая неготовность к переменам и риску; стремление иметь работу, которая была бы гарантом спокойствия и уверенности в будущем. Люди с данным типом мотивации работают скорее не за деньги и другие материальные ценности. В основе их трудовых стремлений лежит интерес к тому, чем они занимаются, работа ради познания и поиска себя; ориентация на хорошую атмосферу и отношения в коллективе. Стремление к саморазвитию в деятельности и работе по призванию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Какие позиции и организации подходят для </w:t>
      </w:r>
      <w:r>
        <w:rPr>
          <w:sz w:val="18"/>
          <w:szCs w:val="18"/>
          <w:lang w:val="en-US"/>
        </w:rPr>
        <w:t>BD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зиции, которые помимо наличия стабильности и определенности в деятельности были бы связаны с решением интересных, требующих самоотдачи задач, соответствующих профессиональным склонностя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Работа в надежных и стабильных организациях с возможностями профессионального развит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01:00Z</dcterms:created>
  <dc:creator>виталик&amp;катя</dc:creator>
  <dc:description/>
  <dc:language>en-US</dc:language>
  <cp:lastModifiedBy>User</cp:lastModifiedBy>
  <dcterms:modified xsi:type="dcterms:W3CDTF">2020-08-10T11:01:00Z</dcterms:modified>
  <cp:revision>2</cp:revision>
  <dc:subject/>
  <dc:title>Немного о мотивации</dc:title>
</cp:coreProperties>
</file>